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Monotype Corsiva" w:hAnsi="Monotype Corsiva" w:cs="Monotype Corsiva"/>
          <w:sz w:val="28"/>
          <w:u w:val="single"/>
        </w:rPr>
      </w:pPr>
      <w:r>
        <w:rPr>
          <w:rFonts w:eastAsia="Monotype Corsiva" w:cs="Monotype Corsiva" w:ascii="Monotype Corsiva" w:hAnsi="Monotype Corsiva"/>
          <w:sz w:val="28"/>
          <w:u w:val="single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ASTÉRIX : MISSION CLÉOPATRE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u w:val="single"/>
          <w:lang w:val="fr-FR"/>
        </w:rPr>
      </w:pPr>
      <w:r>
        <w:rPr>
          <w:rFonts w:cs="Monotype Corsiva" w:ascii="Monotype Corsiva" w:hAnsi="Monotype Corsiva"/>
          <w:sz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e combien de temps dispose l’architecte Numérobis pour construire le palais de Cléopatr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10 jour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3 mo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2 a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ans quelle ville on doit construire le palais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lexandri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om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etitbonum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st-ce que Numérobis veut construire le palais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ui, il en est très content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Non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ui, mais il pense qu’il ne peut pas finir à temp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i Numérobis construit le palais dans le temps demandé…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léopatre le couvrira d’or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leópatre le jettera aux crocodile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Elle se mariera avec lui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l est le nom de l’architecte jaloux de Numérobis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tonf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monbof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Jalouxmi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ourquoi Panoramix n’accepte pas de donner de la potion magique à Numérobis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’elle se transmet de druide en druide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e Numérobis n’a pas beaucoup d’argent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’Astérix et Obélix ne sont pas d’accord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st-ce que le pirate Barbe-Rouge veut rencontrer les Gaulois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Non, parce qu’ils ont eu d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/>
        <w:object w:dxaOrig="291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79.3pt" filled="f" o:ole="">
            <v:imagedata r:id="rId3" o:title=""/>
          </v:shape>
          <o:OLEObject Type="Embed" ProgID="" ShapeID="ole_rId2" DrawAspect="Content" ObjectID="_739944679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mauvaises expériences avec eux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ui, il veut les attaquer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ui : ils détestent les Gaulois.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is ce que ne demandent pas les esclaves 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Une augmentation de salair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35 heures 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Diminution de 50% des coups de fou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our qui prépare Panoramix de la potion magiqu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our Numérob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our les esclave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our Cléopat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 fait Amonbofs pour arrêter la construction du templ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Tuer les esclave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Interrompre l’arrivée des pierre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Tuer l’architec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i aide les protagonistes à sortir du labyrinthe de la pyramid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Numérob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Un esclav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Idéfix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Gaulois sont accusés de…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Essayer de tuer Cléopatr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Utiliser une potion magique 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imer les gâte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ourquoi les Gaulois mangent le gâteau empoisonné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’en fait, il n’est pas empoisonné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e Cléopatre les oblige à le manger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’ils ont un antidote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lle autre personne à part Amombofis ne veut pas que Numérobis finisse son projet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ésar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t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Itinér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 découvre Cartapus, la « reine du camouflage »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’Obélix adore les sanglier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’Amonbofils n’est pas honnêt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les esclaves disposent d’une potion magi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i apporte le message à Cléopatr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Numérob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bélix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Idéfi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 dit ce messag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Numérobis est malad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César a attaqué le pala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’on ne finira pas le pala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i dit « Le lion ne s’associe pas avec le cafard »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Numérob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ersonn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monbof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i dit « Quand on fait un pari, il faut être sport »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ésar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léopatr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monbof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lle exigence parmi ces trois ne fait pas Cléopatr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César paye le pala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les soldats de César lèvent le sièg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les soldats de César réparent les dégâts du pala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is dans quel ordre se passent ces actions 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ésar reconnaît que le peuple égyptien est le plus grand de tous les peuples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n couvre d’or Numérob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n montre le premier « ascenseur »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ncontre d’Astérix avec la belle courtisan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léopatre offre des manuscrits de sa bibliothèque à Panoramix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léopatre coupe le ruban de l’inauguration du palais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1905000" cy="2857500"/>
            <wp:effectExtent l="0" t="0" r="0" b="0"/>
            <wp:docPr id="1" name="aster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teri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080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32"/>
      <w:lang w:val="fr-F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7:42:00Z</dcterms:created>
  <dc:creator>Marisol Arbués</dc:creator>
  <dc:description/>
  <dc:language>en-US</dc:language>
  <cp:lastModifiedBy>Nombre</cp:lastModifiedBy>
  <dcterms:modified xsi:type="dcterms:W3CDTF">2005-11-08T17:42:00Z</dcterms:modified>
  <cp:revision>2</cp:revision>
  <dc:subject/>
  <dc:title>1</dc:title>
</cp:coreProperties>
</file>